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-26670</wp:posOffset>
                </wp:positionV>
                <wp:extent cx="1010920" cy="353695"/>
                <wp:effectExtent l="0" t="0" r="0" b="0"/>
                <wp:wrapNone/>
                <wp:docPr id="1" name="Grupar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353520"/>
                          <a:chOff x="0" y="0"/>
                          <a:chExt cx="1010880" cy="353520"/>
                        </a:xfrm>
                      </wpg:grpSpPr>
                      <wps:wsp>
                        <wps:cNvSpPr txBox="1"/>
                        <wps:spPr>
                          <a:xfrm>
                            <a:off x="365760" y="67320"/>
                            <a:ext cx="6451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”Ștefan cel Mar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1" style="position:absolute;margin-left:-8.7pt;margin-top:-2.1pt;width:79.6pt;height:27.85pt" coordorigin="-174,-42" coordsize="1592,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2;top:64;width:101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”Ștefan cel Mare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74;top:-42;width:505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373"/>
      </w:tblGrid>
      <w:tr>
        <w:trPr>
          <w:trHeight w:val="3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19"/>
                <w:szCs w:val="19"/>
                <w:lang w:val="ro-RO"/>
              </w:rPr>
              <w:t>Controlul s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ehnologia produselor alimentare de origine animală (1)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B- obligatorie, DOP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.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.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a) Studiu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b) 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.b+II.a+II.b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528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6. Realizeaza operatiuni detaliate de prelucrare a alimente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17. Asigura conformitatea produsului finit cu cerintele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T.3. Aplică cunoştinţe ştiinţifice, tehnologice şi inginereşti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zultatele învățării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32"/>
        <w:gridCol w:w="3848"/>
      </w:tblGrid>
      <w:tr>
        <w:trPr>
          <w:trHeight w:val="40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onsabilitate și autonomie</w:t>
            </w:r>
          </w:p>
        </w:tc>
      </w:tr>
      <w:tr>
        <w:trPr>
          <w:trHeight w:val="212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udentul/ absolventul descrie aparatura şi instalaţiile necesare proceselor tehnologice precum şi operațiile tehnologice pe fluxul de fabricație a produselor alimentare, principiile și instrucțiunile de funcționare a utilajelor din industria alimentară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tudentul/absolventul utilizează calculele tehnologice în vederea stabilirii consumurilor specifice și a randamentului de fabricație.</w:t>
              <w:br/>
              <w:t>Studentul/absolventul aplică inteligența artificială pentru creșterea randamentelor de producție a utilajelor din industria alimentară.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tudentul/absolventul realizează și/sau planifică activități de inginerie în vederea obținerii produselor dorite într-un mod optimizat din punctul de vedere al costurilor, resurselor și timpului.                       Studentul/absolventul evaluează utilizarea echipamentelor tehnologice pentru produsele obținute cu respectarea normelor de siguranță și calitate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>
          <w:trHeight w:val="80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șirea aspectelor teoretice legate de principalele operaţii din schema tehnologică de fabricare a produselor alimentare, aprecierea cantitativă a materiilor prime, tehnologia obţinerii produselor finite.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Importanța, specificul și obiectul cursului. Caracteristicile de calitate ale laptelui materie prim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, predarea intera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Tehnologia și controlul calității laptelui de consu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Tehnologia și controlul calității produselor lactate acide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Clasificarea produselor lactate acide,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 Caracteristicile sortimentelor de produse lactate acid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Tehnologia de fabricare a produselor lactate acid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Tehnologia de fabricare a smântânii pasteurizate și a smântânii de consu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Tehnologia  și controlul calității la fabricarea unt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Tehnologia și controlul calității la fabricarea brânzeturilor cu pastă mo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sz w:val="20"/>
                <w:szCs w:val="20"/>
                <w:lang w:val="ro-RO"/>
              </w:rPr>
              <w:t>8. Tehnologia de fabricarea a brânzeturilor cu pastă semi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Tehnologia de fabricare a banzeturilor cu pasta 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 Tehnologia de fabricare a bânzetirilor topite si a brânzei telem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Tehnologia de fabricarea a înghețat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  <w:lang w:val="ro-RO"/>
              </w:rPr>
              <w:t>Tehnologia de fabricarea a laptelui pra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. Recapitularea noțiun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Ropciuc S., – Tehnologii generale în industria alimentară – note de curs, 2025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Banu C. (coord.), –Tratat de industrie alimentară-Tehnologii Alimentare, Ed. Asab, București, 2009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Mironescu V., Mironescu M., Trifan A., – Tehnologii generale în industria alimentară, vol. I-II, Ed. Universităţii „Lucian Blaga” din Sibiu, 2002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Viorel C. Sahleanu, Emilian Sahleanu –Tehnologia şi controlul în industria laptelui. Suceava: Editura Universității Suceava, 2002, vol. 2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Aplicaţii - Laborat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ăsuri de sănătate și securitate muncii în laboratorul de analiză a produselor alimentar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alității laptelui materie primă și a laptelui de consum- determinarea acidității și a densități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cru pe echipe, Experimentul, Conversația euristică,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ția practic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acidității, determinarea conținutului de grăsime și determinarea vâscozității laptelui materie primă și a laptelui de consu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 senzorială a produselor lactate acide; Analiza chimică a produselor lactate acide: determinarea acidității, determinarea conținutului de grăsim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puterii de coagulare a laptelui și calculul necesarului de cheag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ție practică- Obținerea brânzei proaspet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 calității brânzeturilor cu pastă moale și semitare: analiza senzorială, determinarea conținutului de grăsime, determinarea conținutului de proteină, determinarea conținutului de sar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alității brânzeturilor cu pastă tare - analiza senzorială, determinarea conținutului de sare, determinarea conținutului de grăsime (metoda Soxhlet), determinarea conținutului de protein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ție practică- Obținerea produselor lactate acide- Iaurt. Caracterizarea iaurtului obținut din punctde vedere senzoria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ție practică- Obținerea și caracterizarea senzorială a untului. Determinarea consumului specific și a randamentului în fabricați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alității inghețate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terminarea calității laptelui praf- Determinarea umidității, determinarea conținutului de grăsime, determinarea acidității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plicaţii - Proiec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oiect: Temă pentru aplicației 1: Întocmirea unui proi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ndividual pe o temă dată din tehnologia laptelui și a produselor lactate care să cuprindă minim un bilanț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materiale din domeniul tehnologiei laptelui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Stabilirea procesului tehnologic pentru tema dată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 Elemente de tehnologi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3. Efectuarea bilanțului de material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4. Stabilirea consumului specific pentru materiile prime utilizat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Prezentarea proiectului. Concluzii și discuț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licaţia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onversația,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ciuc Sorina – Aplicații practice- Îndrumar de laborator, 202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e de industrie alimentar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>Claudiu-Dan Salagean, Dorin Tibulca – Tehnologia cărnii și a produselor din carne, îndrumar de lucrări practic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tura Risoprin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>Viorel C. Sahleanu, Emilian Sahleanu – Tehnologia şi controlul în industria laptelui, Suceava: Editura Universităț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uceava, 2002. – vol. 2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l Racolta, 2006. Tehnologii generale în industria alimentară. Aplicații și calcule tehnologice. Ed. Agra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u C., 2009. Tratat industrie alimentară – Tehnologii generale,  Ed. Asab.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467"/>
        <w:gridCol w:w="3134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53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 xml:space="preserve">cunoașterea tehnologiei de obținere și control  a produselor alimentare  (CP1);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>abilitatea de coordonare a procesului de producție și de a realizare a produsele alimentare (CP20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>abilitatea de aplicare a tehnicilor de muncă și comuniocare interpersonală pentru reazizarea produselor finite (CT3)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- abilitatea de a realiza activitatea de analiză a produselor alimentare; 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capacitatea de a interpreta rezultatele obținute și de a  formula concluzii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bservarea sistematică a comportamentului studentului faţă de activitatea din laborator. Evaluare pe parcurs urmată de test final de evaluare si verificarea orală a gradului de îndeplinire a cerințelor în lucrarea scrisă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o-RO"/>
              </w:rPr>
              <w:t>2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capacitatea de a realiza corect și temeinic cerințele proiectului, cu folosirea surselor bibliografice, realizarea corectă a calculelor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Verificarea orală a cunoştinţelor la orele de proiect şi urmărirea etapă de etapă în elaborarea proiectului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usţinerea finală a proiectului realizat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o-RO"/>
              </w:rPr>
              <w:t>20%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Nota 5 la examen</w:t>
            </w:r>
            <w:r>
              <w:rPr>
                <w:bCs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pacitatea de a  utiliza şi de a recunoaşte terminologia de specialitate specifică disciplinei 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apacitatea de a descrie etapele tehnologice de fabricare a produselor din lapte și car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Nota 5 pentru laborator</w:t>
            </w:r>
            <w:r>
              <w:rPr>
                <w:bCs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apacitate de a realiza activitățile practice și de a interpreta rezultatele obținu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5 la proiect: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apacitatea de a realiza calcule tehnologice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32"/>
        <w:gridCol w:w="343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univ.</w:t>
            </w:r>
            <w:r>
              <w:rPr>
                <w:color w:val="000000"/>
                <w:sz w:val="20"/>
                <w:szCs w:val="20"/>
              </w:rPr>
              <w:t>dr.ing. Sorina Ropciu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4476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80" r="-7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f lucr. dr. ing. Prisacaru Ancuta Elen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3003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f. univ. dr. ing. Ropciuc Sori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447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80" r="-7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>
          <w:trHeight w:val="571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20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lucr. dr. ing. Albu Eufroz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389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f lucr.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978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0" r="-4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9.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f.univ.</w:t>
            </w:r>
            <w:r>
              <w:rPr>
                <w:color w:val="000000"/>
                <w:sz w:val="20"/>
                <w:szCs w:val="20"/>
              </w:rPr>
              <w:t>dr.ing. Mircea-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43280" cy="5137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13:00Z</dcterms:created>
  <dc:creator>Emanuel</dc:creator>
  <dc:description/>
  <cp:keywords/>
  <dc:language>en-US</dc:language>
  <cp:lastModifiedBy>Ancuta Chetrariu</cp:lastModifiedBy>
  <cp:lastPrinted>2022-12-14T15:56:00Z</cp:lastPrinted>
  <dcterms:modified xsi:type="dcterms:W3CDTF">2025-10-23T10:33:00Z</dcterms:modified>
  <cp:revision>8</cp:revision>
  <dc:subject/>
  <dc:title>REGULAMENT</dc:title>
</cp:coreProperties>
</file>